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27,07,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Email:Jul 19.07,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atabase procedure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umentat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rupal Content management Modul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umentation and CS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P error calling stored procedur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 able to install programmes on my compute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i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etting a error in calling db stored procedures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27T01:26:00Z</dcterms:modified>
  <cp:revision>6</cp:revision>
  <dc:subject/>
  <dc:title>Plan for Otago Polytechnic visit</dc:title>
</cp:coreProperties>
</file>